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83607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40623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75409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498032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536327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13691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408741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248089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28526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